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8"/>
              </w:rPr>
              <w:t>Lead Teacher Professional Development Days – Across Cluster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cien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 28/5</w:t>
            </w:r>
          </w:p>
          <w:p>
            <w:pPr>
              <w:pStyle w:val="Normal"/>
              <w:rPr/>
            </w:pPr>
            <w:r>
              <w:rPr/>
              <w:t>Facilitator: Rosem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zz OHagan (Aorere)</w:t>
            </w:r>
          </w:p>
          <w:p>
            <w:pPr>
              <w:pStyle w:val="Normal"/>
              <w:rPr/>
            </w:pPr>
            <w:r>
              <w:rPr/>
              <w:t>Chris Lynch (Aorer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Rolinson (Aorer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 Wisnewski (SHear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b Kidd (SHear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 Tomlinson (Glendow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zz Waterfall (Glendow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ise Stone (Glendow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 31/5</w:t>
            </w:r>
          </w:p>
          <w:p>
            <w:pPr>
              <w:pStyle w:val="Normal"/>
              <w:rPr/>
            </w:pPr>
            <w:r>
              <w:rPr/>
              <w:t>Facilitator: Jenny Merringt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Leeana Kent, Aor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lth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aron Scorringe (Aorer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T</w:t>
            </w:r>
          </w:p>
          <w:p>
            <w:pPr>
              <w:pStyle w:val="Normal"/>
              <w:rPr/>
            </w:pPr>
            <w:r>
              <w:rPr/>
              <w:t>Angela White (Aorere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cki Mercer (Glendowie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Graham (Shear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Keestra (SHear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cilla Allan (Glendow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n Hawcroft (Glendowie)</w:t>
            </w:r>
          </w:p>
          <w:p>
            <w:pPr>
              <w:pStyle w:val="Normal"/>
              <w:rPr/>
            </w:pPr>
            <w:r>
              <w:rPr/>
              <w:t>Sandy Crump (Glendow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21:00Z</dcterms:created>
  <dc:creator>Rosemary Wheeler</dc:creator>
  <dc:description/>
  <dc:language>en-US</dc:language>
  <cp:lastModifiedBy>rwheeler</cp:lastModifiedBy>
  <dcterms:modified xsi:type="dcterms:W3CDTF">2007-05-16T02:06:00Z</dcterms:modified>
  <cp:revision>8</cp:revision>
  <dc:subject/>
  <dc:title>Lead Teacher Professional Development Days – Across Cluster</dc:title>
</cp:coreProperties>
</file>